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6: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Ajansınız tarafından yürütülmekte olan  “……………………. Destek Programı” kapsamında hazırladığımız proje başvurusu Kalkınma Ajansları Yönetim Sistemi (KAYS-PFD) üzerinden elektronik ortamda yapılmıştır. Bu çerçevede 1 asıl nüsha olarak sunulmuştur. KAYS-PFD üzerinden yapılan başvuru ile matbu olarak sunulan dokümanların aynı içerikte olduğunu beyan ederim.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/…/</w:t>
      </w:r>
      <w:r>
        <w:rPr>
          <w:rFonts w:cs="Times New Roman" w:ascii="Times New Roman" w:hAnsi="Times New Roman"/>
          <w:sz w:val="24"/>
          <w:szCs w:val="24"/>
          <w:lang w:val="tr-TR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Kurumun En Üst Yetkili Amiri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18:00Z</dcterms:created>
  <dc:creator>ANKARKA-PYB</dc:creator>
  <dc:description/>
  <cp:keywords/>
  <dc:language>en-US</dc:language>
  <cp:lastModifiedBy>dulac</cp:lastModifiedBy>
  <dcterms:modified xsi:type="dcterms:W3CDTF">2014-05-15T11:10:00Z</dcterms:modified>
  <cp:revision>4</cp:revision>
  <dc:subject/>
  <dc:title>EK_F_destekleyici_belgeler</dc:title>
</cp:coreProperties>
</file>